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padne-v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p4dn3v0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